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лан работы секции учителей физики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в составе Регионального учебно-методического объединения </w:t>
      </w:r>
    </w:p>
    <w:p>
      <w:pPr>
        <w:pStyle w:val="Normal"/>
        <w:spacing w:lineRule="atLeast" w:line="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в системе общего образования Чукотского автономного округа на 2025-2026 учебный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3827"/>
        <w:gridCol w:w="29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й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онно-методическая деятель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0pt"/>
                <w:b w:val="false"/>
              </w:rPr>
              <w:t>Корректировка списочного состава секции учителей физ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40" w:before="0" w:after="0"/>
              <w:rPr>
                <w:rStyle w:val="12pt"/>
              </w:rPr>
            </w:pPr>
            <w:r>
              <w:rPr>
                <w:rStyle w:val="12pt"/>
                <w:b w:val="false"/>
                <w:bCs w:val="false"/>
                <w:lang w:val="en-US"/>
              </w:rPr>
              <w:t>IV</w:t>
            </w:r>
            <w:r>
              <w:rPr>
                <w:rStyle w:val="12pt"/>
                <w:b w:val="false"/>
                <w:bCs w:val="false"/>
              </w:rPr>
              <w:t xml:space="preserve"> квартал</w:t>
            </w:r>
          </w:p>
          <w:p>
            <w:pPr>
              <w:pStyle w:val="2"/>
              <w:shd w:fill="auto" w:val="clear"/>
              <w:spacing w:lineRule="atLeast" w:line="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"/>
                <w:b w:val="false"/>
              </w:rPr>
              <w:t>2025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0pt"/>
                <w:b w:val="false"/>
              </w:rPr>
              <w:t>Утверждение  персонального  состава секции  учителей  физики в системе общего образования Чукотского автоном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едседатель секции</w:t>
            </w:r>
          </w:p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епанченко В.Е.</w:t>
            </w:r>
          </w:p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  <w:shd w:fill="FFFFFF" w:val="clear"/>
              </w:rPr>
              <w:t xml:space="preserve">Разработка плана работы </w:t>
            </w:r>
            <w:r>
              <w:rPr>
                <w:rStyle w:val="12pt0pt"/>
                <w:b w:val="false"/>
              </w:rPr>
              <w:t>секции учителей физики в составе РУМО в системе общего образования Чукотского автономного округа на 2025 – 2025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rPr/>
            </w:pPr>
            <w:r>
              <w:rPr>
                <w:rStyle w:val="12pt0pt"/>
                <w:b w:val="false"/>
              </w:rPr>
              <w:t>С</w:t>
            </w:r>
            <w:r>
              <w:rPr>
                <w:rStyle w:val="12pt0pt"/>
                <w:b w:val="false"/>
              </w:rPr>
              <w:t>ентябрь</w:t>
            </w:r>
          </w:p>
          <w:p>
            <w:pPr>
              <w:pStyle w:val="2"/>
              <w:shd w:fill="auto" w:val="clear"/>
              <w:spacing w:lineRule="atLeast" w:line="0" w:before="0" w:after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shd w:fill="FFFFFF" w:val="clear"/>
              </w:rPr>
            </w:pPr>
            <w:r>
              <w:rPr>
                <w:rStyle w:val="12pt0pt"/>
                <w:b w:val="false"/>
              </w:rPr>
              <w:t>2025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0pt"/>
                <w:b w:val="false"/>
              </w:rPr>
              <w:t>Составлен план работы секции учителей физики, внесение в план работы мероприятий, направленных на улучшение  качества математического образования в Чукотском автономн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bCs/>
                <w:lang w:eastAsia="en-US"/>
              </w:rPr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лены секции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0pt"/>
                <w:b w:val="false"/>
              </w:rPr>
              <w:t>Информирование членов РУМО секции учителей физики о проведении обучающих мероприятий в онлайн-формате и инновационных нововведениях в системе общего образования в математическом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rPr/>
            </w:pPr>
            <w:r>
              <w:rPr>
                <w:rStyle w:val="12pt0pt"/>
                <w:b w:val="false"/>
              </w:rPr>
              <w:t>В течение учебного</w:t>
            </w:r>
          </w:p>
          <w:p>
            <w:pPr>
              <w:pStyle w:val="2"/>
              <w:shd w:fill="auto" w:val="clear"/>
              <w:spacing w:lineRule="atLeast" w:line="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0pt"/>
                <w:b w:val="false"/>
              </w:rPr>
              <w:t>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0pt"/>
                <w:b w:val="false"/>
              </w:rPr>
              <w:t xml:space="preserve">Участие членов РУМО в обучающих мероприятиях различного уровня для учителей  физики, осведомлённость в актуальных вопросах преподавания математики и  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инновационных нововведений в системе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bCs/>
                <w:lang w:eastAsia="en-US"/>
              </w:rPr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лены секции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ическое сопровождение повышения качества препода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en-US"/>
              </w:rPr>
            </w:pPr>
            <w:r>
              <w:rPr/>
              <w:t>Участие в проекте «Повышение качества образования в субъектах Дальневосточного федерального округа» в 2025-2026 учебном году, реализуемому группой компаний «Просвещение» совместно с Министерством просвещения Российской Федерации и ФГБНУ «ФИП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tLeast" w:line="0" w:before="0" w:after="0"/>
              <w:rPr/>
            </w:pPr>
            <w:r>
              <w:rPr>
                <w:rStyle w:val="12pt0pt"/>
                <w:b w:val="false"/>
              </w:rPr>
              <w:t>В течение учебного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Style w:val="12pt0pt"/>
                <w:b/>
              </w:rPr>
              <w:t>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о участие в еженедельных онлайн-семинарах, с последующей передачей знаний педагогам по каскадной мо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ОКОиА,</w:t>
            </w:r>
          </w:p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бабаева Г.З.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lang w:eastAsia="en-US"/>
              </w:rPr>
              <w:t>Председатель секции Степанченко В.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ителей в вебинарах издательства «Легион» (</w:t>
            </w:r>
            <w:hyperlink r:id="rId2">
              <w:r>
                <w:rPr>
                  <w:rStyle w:val="InternetLink"/>
                </w:rPr>
                <w:t>https://www.legionr.ru/webinars/fizika/</w:t>
              </w:r>
            </w:hyperlink>
            <w:r>
              <w:rPr/>
              <w:t>), издательства «Просвещение» (</w:t>
            </w:r>
            <w:hyperlink r:id="rId3">
              <w:r>
                <w:rPr>
                  <w:rStyle w:val="InternetLink"/>
                </w:rPr>
                <w:t>https://uchitel.club/webinars/fizika</w:t>
              </w:r>
            </w:hyperlink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стие учителей в вебинарах издательства «Легион» и «Просвещ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bCs/>
                <w:lang w:eastAsia="en-US"/>
              </w:rPr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лены се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Организация участия учителей физики в федеральных диагностиках профессиональных компете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Информационная справка по результатам участия в федеральных диагностиках профессиональных компет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НППМ,</w:t>
            </w:r>
          </w:p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винова Г.В.,</w:t>
            </w:r>
          </w:p>
          <w:p>
            <w:pPr>
              <w:pStyle w:val="Style18"/>
              <w:spacing w:lineRule="atLeast" w:line="0" w:before="0" w:after="0"/>
              <w:rPr/>
            </w:pPr>
            <w:r>
              <w:rPr>
                <w:color w:val="000000"/>
              </w:rPr>
              <w:t>Председатель секции Степанченко В.Е.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Организация участия учителей физики в  региональных диагностиках профессиональных дефиц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татистико-аналитический отчет центра оценки качества образования и аттес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ОКОиА,</w:t>
            </w:r>
          </w:p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бабаева Г.З.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lang w:eastAsia="en-US"/>
              </w:rPr>
              <w:t>Председатель секции Степанченко В.Е.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hd w:fill="auto" w:val="clear"/>
              <w:spacing w:lineRule="atLeast" w:line="0" w:before="0" w:after="0"/>
              <w:rPr>
                <w:rStyle w:val="12pt0pt"/>
                <w:bCs w:val="false"/>
                <w:spacing w:val="0"/>
                <w:sz w:val="24"/>
                <w:szCs w:val="24"/>
              </w:rPr>
            </w:pPr>
            <w:r>
              <w:rPr>
                <w:bCs w:val="false"/>
                <w:spacing w:val="0"/>
                <w:sz w:val="24"/>
                <w:szCs w:val="24"/>
              </w:rPr>
              <w:t>Организационно-методическое обеспечение повышения уровня профессионального мастер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Информационно-методическое сопровождение участия педагогических работников в проекте «Флагманы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евраль-авгус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5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Формирование и развитие надпрофессиональных компетенций и специальных (профессиональных) знаний педагогов и управленцев в сфере образования. Формирование кадрового резерва для системы 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Центр методического сопровождения учреждений образования Чукотского автономного округа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Леонова В.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Участие в реализации Плана мероприятий по повышению качества математического и естественно-научного общего образования в Чукотском автономном округе на период дл 203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Обеспечить участие учителей физики в реализации Пл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Центр методического сопровождения учреждений образования Чукотского автономного округа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Леонова В.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Организация и методическое сопровождение участия педагогических работников в конкурсах профессионального мастерства (Педагог года Чукотки – 2025, региональные конкурсы на трансляционной площадке «Педагогический калейдоско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 соответствии со сроками конкур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Формирование регионального банка инновационного и передового опыта. Трансляция  эффективных педагогических практ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ЦНППМ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Литвинова Г.В.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Центр развития образования, Тогошиева Н.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Организация и методическое сопровождение участия педагогических работников в цифровых мероприятиях федерального, межрегионального и регионального уровней (акции, диктанты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 соответствии со сроками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В соответствии с задачами цифр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ЦНППМ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Реализация наставнической деятельности педагогических работников образовательных организа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  <w:lang w:eastAsia="en-US"/>
              </w:rPr>
              <w:t>4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Выявление эффективных практик наставничества среди учителей физики, реализующих программу наставничества по  форме «педагог-педагог». Трансляция опыта наставничества на уровне секции с возможностью последующего представления на окруж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/>
              <w:t>В течение учебного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вышение уровня профессиональной компетентности педагогов.</w:t>
            </w:r>
          </w:p>
          <w:p>
            <w:pPr>
              <w:pStyle w:val="Style18"/>
              <w:shd w:fill="FFFFFF" w:val="clear"/>
              <w:spacing w:lineRule="atLeast" w:line="0"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Сокращение времени на адаптацию молодого/начинающего педагога в профессиональной среде. Закрепление педагогических кадров в О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ональный наставнический центр,</w:t>
            </w:r>
          </w:p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онова В.Г.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редседатель секции Степанченко В.Е.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члены секции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ическое сопровождение повышения качества преподавания физ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анализа результатов ГИА-2025  по физике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ОГЭ: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s://chao.chiroipk.ru/index.php/2017-03-15-00-32-33/2017-03-15-00-56-24/osnovnoj-gosudarstvennyj-ekzamen</w:t>
              </w:r>
            </w:hyperlink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ЕГЭ: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s://chao.chiroipk.ru/index.php/analit-material</w:t>
              </w:r>
            </w:hyperlink>
            <w:r>
              <w:rPr>
                <w:color w:val="FF0000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 2025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типичных ошибок. Работа над выявлением дефицитов по итогам ИГА-2025 г. по предмету. Разработка индивидуальных образовательных траекторий для слабоуспевающи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екции</w:t>
            </w:r>
            <w:r>
              <w:rPr/>
              <w:t xml:space="preserve"> Степанченко В.Е.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</w:rPr>
              <w:t>члены РУМО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Председатель секции  В.Е. Степанченко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b/>
      <w:bCs/>
      <w:spacing w:val="3"/>
      <w:sz w:val="23"/>
      <w:szCs w:val="23"/>
      <w:shd w:fill="FFFFFF" w:val="clear"/>
    </w:rPr>
  </w:style>
  <w:style w:type="character" w:styleId="12pt0pt">
    <w:name w:val="Основной текст + 12 pt;Не полужирный;Интервал 0 pt"/>
    <w:basedOn w:val="Style15"/>
    <w:qFormat/>
    <w:rPr>
      <w:color w:val="000000"/>
      <w:spacing w:val="-1"/>
      <w:w w:val="100"/>
      <w:position w:val="0"/>
      <w:sz w:val="24"/>
      <w:sz w:val="24"/>
      <w:szCs w:val="24"/>
      <w:vertAlign w:val="baseline"/>
      <w:lang w:val="ru-RU"/>
    </w:rPr>
  </w:style>
  <w:style w:type="character" w:styleId="12pt">
    <w:name w:val="Основной текст + 12 pt"/>
    <w:basedOn w:val="Style15"/>
    <w:qFormat/>
    <w:rPr>
      <w:color w:val="000000"/>
      <w:spacing w:val="-1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8" w:before="0" w:after="300"/>
      <w:jc w:val="center"/>
    </w:pPr>
    <w:rPr>
      <w:b/>
      <w:bCs/>
      <w:spacing w:val="3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onr.ru/webinars/fizika/" TargetMode="External"/><Relationship Id="rId3" Type="http://schemas.openxmlformats.org/officeDocument/2006/relationships/hyperlink" Target="https://uchitel.club/webinars/fizika" TargetMode="External"/><Relationship Id="rId4" Type="http://schemas.openxmlformats.org/officeDocument/2006/relationships/hyperlink" Target="https://chao.chiroipk.ru/index.php/2017-03-15-00-32-33/2017-03-15-00-56-24/osnovnoj-gosudarstvennyj-ekzamen" TargetMode="External"/><Relationship Id="rId5" Type="http://schemas.openxmlformats.org/officeDocument/2006/relationships/hyperlink" Target="https://chao.chiroipk.ru/index.php/analit-materi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09:00Z</dcterms:created>
  <dc:creator>Леонова</dc:creator>
  <dc:description/>
  <cp:keywords/>
  <dc:language>en-US</dc:language>
  <cp:lastModifiedBy>Леонова</cp:lastModifiedBy>
  <cp:lastPrinted>2020-10-30T12:14:00Z</cp:lastPrinted>
  <dcterms:modified xsi:type="dcterms:W3CDTF">2025-10-17T04:57:00Z</dcterms:modified>
  <cp:revision>24</cp:revision>
  <dc:subject/>
  <dc:title/>
</cp:coreProperties>
</file>